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237/1</w:t>
      </w:r>
      <w:r>
        <w:rPr>
          <w:rFonts w:eastAsia="Wingdings" w:cs="Times New Roman" w:ascii="Times New Roman" w:hAnsi="Times New Roman"/>
          <w:szCs w:val="24"/>
        </w:rPr>
        <w:t>-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26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6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>VII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</w:t>
      </w:r>
      <w:r>
        <w:rPr>
          <w:lang w:val="sr-Latn-RS"/>
        </w:rPr>
        <w:t xml:space="preserve"> 6. 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, од 8.00 до </w:t>
      </w:r>
      <w:r>
        <w:rPr>
          <w:lang w:val="sr-Latn-RS"/>
        </w:rPr>
        <w:t>20</w:t>
      </w:r>
      <w:r>
        <w:rPr>
          <w:lang w:val="ru-RU"/>
        </w:rPr>
        <w:t xml:space="preserve">.00 сати. Материјал за седницу, позив и образложења тачака дневног реда </w:t>
      </w:r>
      <w:r>
        <w:rPr/>
        <w:t>8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пре одржавања седнице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ом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 првој, трећој и петој тачки дневног реда (Изводи из записника, избор сарадника, комисија за избор сарадника) изјашњавали су се сви чланови Изборног већа избором једног од понуђених одговора: за, против, уздрж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O четвртој тачки (предлог одлуке о комисији за избор наставника) изјашњавај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купан број чланова Већа је 140 (5 је на одсуству). Гласао је 131 ч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bookmarkStart w:id="0" w:name="_Hlk509830256"/>
      <w:bookmarkEnd w:id="0"/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bookmarkStart w:id="1" w:name="_Hlk166848227"/>
      <w:r>
        <w:rPr>
          <w:rFonts w:eastAsia="Wingdings"/>
        </w:rPr>
        <w:t>V</w:t>
      </w:r>
      <w:r>
        <w:rPr>
          <w:rFonts w:eastAsia="Wingdings"/>
          <w:lang w:val="sr-Latn-RS"/>
        </w:rPr>
        <w:t xml:space="preserve">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sr-Latn-RS"/>
        </w:rPr>
        <w:t>24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4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  <w:bookmarkEnd w:id="1"/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</w:r>
      <w:r>
        <w:rPr>
          <w:rFonts w:eastAsia="Wingdings"/>
          <w:lang w:val="sr-RS"/>
        </w:rPr>
        <w:t xml:space="preserve">Разматрање и усвајање </w:t>
      </w:r>
      <w:r>
        <w:rPr>
          <w:rFonts w:eastAsia="Wingdings"/>
          <w:lang w:val="ru-RU"/>
        </w:rPr>
        <w:t>Извода из записника с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</w:rPr>
        <w:t>V</w:t>
      </w:r>
      <w:r>
        <w:rPr>
          <w:rFonts w:eastAsia="Wingdings"/>
          <w:lang w:val="sr-Latn-RS"/>
        </w:rPr>
        <w:t xml:space="preserve">I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r>
        <w:rPr>
          <w:rFonts w:eastAsia="Wingdings"/>
          <w:lang w:val="sr-Latn-RS"/>
        </w:rPr>
        <w:t>26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4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>. године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</w:t>
        <w:tab/>
      </w:r>
      <w:r>
        <w:rPr>
          <w:rFonts w:eastAsia="Wingdings"/>
          <w:lang w:val="ru-RU"/>
        </w:rPr>
        <w:t xml:space="preserve">Доношење одлуке о избору </w:t>
      </w:r>
      <w:r>
        <w:rPr>
          <w:rFonts w:eastAsia="Wingdings"/>
          <w:lang w:val="sr-RS"/>
        </w:rPr>
        <w:t>сарад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  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left="720" w:hanging="72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Cs/>
          <w:lang w:val="ru-RU"/>
        </w:rPr>
        <w:t>Чланови Изборног већа су већином гласова усвојили Извод из записника са VI седнице Изборног већа Факултета, одржане 24. 4. 2024. годин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2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ab/>
      </w:r>
      <w:r>
        <w:rPr>
          <w:rFonts w:cs="Times New Roman" w:ascii="Times New Roman" w:hAnsi="Times New Roman"/>
          <w:bCs/>
          <w:szCs w:val="24"/>
          <w:lang w:val="ru-RU" w:eastAsia="en-US"/>
        </w:rPr>
        <w:t>Чланови Изборног већа су већином гласова усвојили Извод из записника са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VII седнице Изборног већа Факултета, одржане 26. 4. 2024. године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3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 xml:space="preserve">Чланови Изборног већа Факултет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</w:r>
      <w:r>
        <w:rPr>
          <w:rFonts w:cs="Times New Roman" w:ascii="Times New Roman" w:hAnsi="Times New Roman"/>
          <w:b/>
          <w:szCs w:val="24"/>
          <w:lang w:val="ru-RU" w:eastAsia="en-US"/>
        </w:rPr>
        <w:tab/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Др ВЕЛИБОР ПЕТКОВИЋ, асистент са докторатом,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асистент са докторатом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Комуникологија, језик и студије медија (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Увод у новинарство, Наративно новинарство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); 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 xml:space="preserve">ЉИЉАНА МАРКОВИЋ, виши лектор,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иши лект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времени енглески језик 1, Савремени енглески језик 2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); 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 xml:space="preserve">НАТАША ЖИВИЋ, асистент,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асистент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Француски језик (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времени француски језик 1, Писмено и усмено превођење</w:t>
      </w:r>
      <w:r>
        <w:rPr>
          <w:rFonts w:cs="Times New Roman" w:ascii="Times New Roman" w:hAnsi="Times New Roman"/>
          <w:bCs/>
          <w:szCs w:val="24"/>
          <w:lang w:val="ru-RU" w:eastAsia="en-US"/>
        </w:rPr>
        <w:t>)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Изборно веће Факултета је већином гласова донело предлог одлуке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1.</w:t>
        <w:tab/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анредни или редов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Психологија (Психологија уметности, Основи социјалне психологије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Бојана Шкорц, редовни професор Факултета уметности Универзитета уметности у Београду, ужа научна област: Психологија, 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Драган Попадић, редовни професор Филозофског факултета Универзитета у Београду, ужа научна област: Психологија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Бојана Цвејић, редовни професор Филозофског факултета Универзитета у Нишу, ужа научна област: Психологија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анредни или редов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Комуникологија, језик и студије медија (Нови медији, Дигитални медији у образовању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Дејан Пралица, редовни професор Филозофског факултета Универзитета у Новом Саду, ужа научна област: Новинарство, 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Владимир Баровић, редовни професор Филозофског факултета Универзитета у Новом Саду, ужа научна област: Новинарство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 xml:space="preserve">Др Татјана Тапавички Дуроњић, редовни професор Факултета политичких наука Универзитета у Бањој Луци, ужа научна област: Информационе науке, социјални аспект, члан. 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анредни или редов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Англистика (Енглески језик Б1.1, Енглески језик Б1.2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Владимир Јова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Биљана Мишић Ил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Надежда Силашки, редовни професор Економског факултета Универзитета у Београду, ужа научна област: Међународни економски односи – Енглески језик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4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анредни или редов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Русистичка лингвистика (Лингвокултурологија, Морфологија глаголских речи руског језика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Дејан Марковић, редовни професор Филозофског факултета Универзитета у Нишу, ужа научна област: Русистичка лингвистика, 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Марија Стефановић, редовни професор Филозофског факултета Универзитета у Новом Саду, ужа научна област: Русистика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Дојчил Војводић, редовни професор, у пензији, Филозофског факултета Универзитета у Новом Саду, ужа научна област: Русистика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5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 или ванред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Српски језик (Синтакса 1, Синтакса 2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1. Др Миланка Бабић, редовни професор Филозофског факултета Универзитета у Источном Сарајеву, ужа научна област: Савремени српски језик и лингвистика, председник; 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Милош Ковачевић, редовни професор Филолошког факултета Универзитета у Београду и Филолошко-уметничког факултета Универзитета у Крагујевцу, у пензији, ужа научна област: Савремени српски језик и Теоријске лингвистичке дисциплине, члан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Бранимир Станковић, ванредни професор Филозофског факултета Универзитета у Нишу, ужа научна област: Српски језик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6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Психологија (Сензорни процеси, Психологија креативности)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Ивана Педовић, доцент Филозофског факултета Универзитета у Нишу, ужа научна област: Психологија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Небојша Милићевић, ванредни професор Филозофског факултета Универзитета у Нишу, ужа научна област: Психологија, члан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Дарко Хинић, ванредни професор Природно-математичког факултета Универзитета у Крагујевцу, ужа научна област: Општа психологија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7.</w:t>
        <w:tab/>
        <w:t xml:space="preserve">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Социологија (Социјална стратификација, Глобална социјална политика)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Горана Ђорић, редовни професор Филозофског факултета Универзитета у Нишу,  ужа научна област: Социологија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Слободан Антонић, редовни професор Филозофског факултета Универзитета у Београду, ужа научна област: Социологија, члан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Лела Милошевић Радуловић, редовни професор Филозофског факултета Универзитета у Нишу, ужа научна област: Социологија, члан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5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Изборно веће Факултета је већином гласова донело одлуку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 xml:space="preserve">Једног сарад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радник у настави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Комуникологија, језик и студије медија (Телевизијски жанрови и форме, Мобилно новинарство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Невен Обрадовић, доцент Филозофског факултета Универзитета у Нишу, ужа научна област: Комуникологија и новинарство, 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Душан Алекс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Марко Недељковић, доцент Факултета политичких наука Универзитета у Београду, ужа научна област: Медијске студије, новинарство и медијско право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 xml:space="preserve">Једног сарад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радник у настави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Комуникологија, језик и студије медија (Реклама и медији, Комуникологија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Марија Вујовић, ванред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Марта Митров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Синиша Атлагић, редовни професор Факултета политичких наука Универзитета у Београду, ужа научна област: Политиколошко-социолошке студије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 xml:space="preserve">Једног сарад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радник у настави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Немачки језик (Савремени немачки језик 2, Методика наставе немачког језика 1), у саставу: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Марина Ђукић Мирзајанц, доцент Филозофског факултета Унуверзитета у Нишу, ужа научна област: Немачки језик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Марија Станојевић Веселиновић, ванредни професор Факултета педагошких наука Универзитета у Крагујевцу, ужа научна област: Немачки језик и Методика наставе, члан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Добрила Бегенишић, доцент Филозофског факултета Унуверзитета у Нишу, ужа научна област: Немачки језик, члан.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4.</w:t>
        <w:tab/>
        <w:t xml:space="preserve">Једног сарад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арадник у настави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Немачка књижевност и култура (Немачка књижевност 1, Немачка књижевност 2)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</w:t>
        <w:tab/>
        <w:t>Др Маја Антић, доцент Филозофског факултета Унуверзитета у Нишу, ужа научна област: Немачка књижевност и култура, председник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</w:t>
        <w:tab/>
        <w:t>Др Николета Момчиловић, доцент Филозофског факултета Унуверзитета у Нишу, ужа научна област: Немачки језик, члан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</w:t>
        <w:tab/>
        <w:t>Др Марија Станојевић Веселиновић, ванредни професор Факултета педагошких наука Универзитета у Крагујевцу, ужа научна област: Немачки језик и Методика наставе, члан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09-19T09:41:00Z</dcterms:modified>
  <cp:revision>205</cp:revision>
  <dc:subject/>
  <dc:title>Република Србија</dc:title>
</cp:coreProperties>
</file>